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OBRAZLOŽENJE II. IZMJENA I DOPUNA PRORAČUNA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kern w:val="0"/>
          <w:sz w:val="18"/>
          <w:szCs w:val="18"/>
          <w:lang w:eastAsia="hr-HR" w:bidi="ar-SA"/>
        </w:rPr>
        <w:t xml:space="preserve"> </w:t>
      </w:r>
      <w:r>
        <w:rPr>
          <w:b/>
        </w:rPr>
        <w:t>UPRAVNOG ODJELA ZA GOSPODARSTVO, INVESTICIJE, RAZVOJNE PROJEKTE I FONDOVE EU  ZA 2023. GODI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19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ŽET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JELOKRU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DA UPRAVNOG ODJELA ZA GOSPODARSTVO, INVESTICIJE, RAZVOJNE PROJEKTE I FONDOVE EU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ni odjel za gospodarstvo, investicije, razvojne projekte i fondove EU obavlja upravne i stručne poslove iz područja gospodarstva (obrt, malo i srednje poduzetništvo), programe EU fondova, međunarodne suradnje i obnove, energetike, komunalnog gospodarstva, komunalne infrastrukture i prometa  koji se odnose 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pripreme stručnih podloga, odnosno pojedinih razvojnih programa iz djelokruga rada Upravnog odjel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gospodarstv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energetik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komunalne infrastrukture i promet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emu i provedbu projekata sufinanciranih iz fondova Europske unije i ostalih međunarodnih i nacionalnih izvo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27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azvoj gospodarstv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 potpore gospodarskim razvojnim inicijativama kroz omogućavanje obrtnicima, malim i srednjim poduzetnicima, zadrugama i drugima poduzetnicima brži i kvalitetniji pristup financijskim sredstvima. Doprinos jačanju konkurentnosti gospodarstva Sisačko-moslavačke županije te stvaranje poduzetništva temeljnog na unapređenju poslovanja, inovacijama i  povećanoj kvaliteti proizvoda i usluga što omogućuje jačanje tržišne konkurentnosti na domaćem i međunarodnom tržištu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BEDBE MJERA IZ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m savjetodavnih usluga u korist malog i srednjeg poduzetništva sa svrhom kreditiranja malog i srednjeg poduzetništva, poticanjem razvoja poduzetničke infrastrukture i potporama tradicijskim i umjetničkim obrtima   osnažit će se malo i srednje poduzetništvo na području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 o lokalnoj i područnoj (regionalnoj) samoupravi (NN 31/01, 66/01, 129/05, 109/07, 125/08,  36/09, 150/11, 144/12, 19/13, 137/15 i 123/17, 98/19 i 144/20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kon o unapređenju poduzetničke infrastrukture (NN 93/13, 114/13,  41/14 i 57/18 i 138/2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poticanju razvoja malog gospodarstva («Narodne novine», broj 29/02, 63/07, 53/12, 56/13 i 121/16)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državnim potporama («Narodne novine», broj 47/14 i 69/17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onalna razvojna strategija Republike Hrvatske do 2030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razvoja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Jačanje otpornosti na krize kao i na provedbi aktivnosti koje su vezane na strateške ciljeve  iz Nacionalne razvojne strategije:  strateški cilj SC.1  Konkurentno i inovativno gospodarstvo, SC.12 Razvoj potpomognutih područja i područja s razvojnim posebnostima i SC.12 Jačanje regionalne konkurentnosti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azvoj poduzetništva i obrta i jačanje poduzetničke infrastrukture</w:t>
            </w:r>
          </w:p>
          <w:p>
            <w:pPr>
              <w:pStyle w:val="Odlomakpopisa"/>
              <w:spacing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INANCIJSKI POKAZATELJI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je usmjerena na provedbu aktivnosti kojima se ostvaruje: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icanje novih investicija u ključnim sektorima kako bi se pokrenuo ponovni gospodarski rast cjelokupnog županijskog gospodarstva, s posebnim naglaskom na otvaranje novih radnih mjesta s dodatnom vrijednosti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če se razvoj obrtništva, a osobito tradicijskih i umjetničkih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igurava se provedba projekata od interesa za Sisačko-moslavačku županiju 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 provedbu program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zvoj gospodarstv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 proračunu Sisačko-moslavačke županije za 2023. godinu planirano je ukupno 531.569,45 € te se navedeni iznos ovim II. Izmjenama i dopunama proračuna ne mijenja.    </w:t>
              <w:tab/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404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egionalni razvoj i fondovi Europske u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aknuti međunarodnom suradnjom pravodobnu pripremu i učinkovito korišten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redstava EU programa i drugih međunarodnih izvora financiranja na području Županij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voriti kvalitetnu mrežu educiranog kadra za pripremu, financiranje i provedbu projeka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lj provedbe aktivnosti je doprinijeti održivom razvoju Sisačko-moslavačke županije kroz osiguranje operativne potpore za učinkovito i koordinirano upravljanje provedbom mjera  sa svrhom realizacije investicija i  razvojnih projekata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nova javne infrastrukture kroz korištenje sredstava Fonda solidarnosti E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SVRHA PROVEDBE MJERA IZ PROGRAMA I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FINANCIJSKI POKAZATELJ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icanje regionalnog razvoja – priprema i provedba projekata, korisnik JU Regionalni koordinator Sisačko-moslavačke županij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inacija i poticanje regionalnog razvoja, priprema i provedba projekata te strateških dokumena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i iznos sredstava za tu namjenu u proračunu za 2023. godinu je 1.580.508,31 €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e se navedeni iznos ovim II. Izmjenama i dopunama proračuna ne mijenja.    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hrana stanovništva stradalog u potre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</w:t>
            </w:r>
            <w:r>
              <w:rPr>
                <w:rFonts w:cs="Arial" w:ascii="Arial" w:hAnsi="Arial"/>
                <w:sz w:val="20"/>
                <w:szCs w:val="20"/>
              </w:rPr>
              <w:t>osiguravanje  prehrane za stanovništva koje je pogođeno potresom na području SMŽ planirani iznos sredstava u proračunu za 2023. godinu je 2.500.000,00 €. Sredstva ostaju nepromijenj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 EDIH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provedbu projekta EDIH planirani iznos sredstava u proračunu za 2023. godinu je 247.682,00 €, a I. Izmjenama i dopunama proračuna za 2023. g. iznos je smanjen za 22.193,86 € i iznosi 225.488,14 €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vojni projekt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u proračuna za 2023. godinu iznose </w:t>
            </w:r>
            <w:r>
              <w:rPr>
                <w:rFonts w:cs="Arial" w:ascii="Arial" w:hAnsi="Arial"/>
                <w:sz w:val="20"/>
                <w:szCs w:val="20"/>
              </w:rPr>
              <w:t xml:space="preserve">12.807.999,76 € te se smanjuju za 170.000,00 € sukladno planu realizacije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vedena sredstva se odnose na ulaganja u razvojne projekte Sisačko-moslavačke županije vezano za gospodarstvo,  razvoj, obrazovne i zdravstvene infrastrukture te infrastrukture u području socijalne skrbi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eastAsia="en-US" w:bidi="ar-SA"/>
              </w:rPr>
              <w:t>Ulaganja u objekte – POT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povećavaju se na 108.710.783,86 </w:t>
            </w:r>
            <w:r>
              <w:rPr>
                <w:rFonts w:cs="Arial" w:ascii="Arial" w:hAnsi="Arial"/>
                <w:sz w:val="20"/>
                <w:szCs w:val="20"/>
              </w:rPr>
              <w:t>€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Sredstva su namijenjena za otklanjanje posljedica katastrofalnog potresa koji je uzrokovao štetu na objektima čiji je vlasnik i/ili korisnik Županija. Ulaganja se odnose na izradu projektno-tehničke dokumentacije za obnovu objekata – elaborate ocjene postojećeg stanja građevinske konstrukcije, glavne projekte obnove, usluge projektantskog i stručnog nadzora te izvođenje radova na obnovi objekata.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20"/>
                <w:szCs w:val="20"/>
                <w:lang w:eastAsia="en-US" w:bidi="ar-SA"/>
              </w:rPr>
              <w:t>Energetska učinkovitost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Planirana sredstva za provedbu ove aktivnosti smanjuju se na 1.043.000 € sukladno planiranom utrošku sredstava u 2023. godini. 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prometne i komunalne infrastruktur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iti opstojnost i podići kvalitetu javne prometne povezanosti u Sisačko-moslavačkoj županiji – riječne, željezničke i cestovne provedbom Master plana prometnog razvoja Sisačko-moslavačke županije s ciljem uspostave integriranog javnog prijevoza putnika na području SMŽ, izradom i održavanjem prometnog modela "Funkcionalna regija Središnja Hrvatska s ciljem poticanje prometne mobilnosti,  te izrada mreža linija na području Sisačko-moslavačke županij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VEDBE MJERA IZ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preduvjete za optimizaciju javnog autobusnog linijskog prijevoza putnika, opstojnost i optimizaciju javnog željezničkog prometa, riječnog prometa skelama na rijeci Savi čime se poboljšava prometna povezanost i rješavanje niza životnih pitanja stanovnika udaljenih i prometno izoliranih područja u skladu s Master planom prometnog razvoja  kao strateškog dokumenta za planiranje održivog razvoja prometa u narednom razdoblju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, 19/13, 137/15 ,123/17, 98/19 i 144/20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a razvojna strategija Republike Hrvatske do 2030, godi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plan prometnog razvoja Sisačko-moslavačke županije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Nacionalne razvojne strategije RH do 2030 godine , a čiji su glavni strateški ciljevi SC.10  Održiva mobilnost i SC.12 Razvoj potpomognutih područja i područja s razvojnim posebnost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oticanje održive prometne mobilnosti uspostavom novih prometnih procesa u svim vidovima prometa i autonomnih sustava za mobilnos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icanje prometnih infrastrukturnih projekata od strateškog značaja za Sisačko-moslavačku županij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ISHODIŠTE I POKAZATELJI NA KOJIMA SE ZASNIVAJU IZRAČUNI I OCJENE POTREBNIH SREDSTAVA I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FINANCIJSKI POKAZATELJ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rinos sigurnosti prometa skelama i omogućavanje održavanje redovne plovidbe skela na skelskim prijelazima u Općinama Sunja i Martinska Ves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ogućavanje javne usluge prijevoza putnika na nerentabilnim autobusnim linijama u županiji   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 provedbu spomenutog programa u Proračunu SMŽ za 2023. godinu smanjuju se na 2.541.100,00 €</w:t>
            </w: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 sukladno planiranom utrošku sredstava u 2023. godini.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KAZATELJI REZULTATA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REZULTATA U PRETHODNOJ GODINI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prinos povećanju broja korisnika skelskog prijevoza kao i  poboljšanju sigurnosti prijevoza dodatnim ulaganjima u održavanje skleskih prijelaza i samih ske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povezanosti javnim autobusnim prijevozom svih područja SMŽ, a naročito prometno udaljenih i izoliranih područja SMŽ i povećanje korištenja sredstava javnog prijevoza na području SM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ćenje provedbe ciljeva i mjera Master plana prometnog razvoja Sisačko-moslavačke županije  i započet rad na izradi mreža linija za područje Sisačko-moslavačke županije.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vanish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vanish/>
          <w:sz w:val="20"/>
          <w:szCs w:val="20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Arial-BoldMT">
    <w:altName w:val="Times New Roman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Times New Roman"/>
      <w:b/>
      <w:kern w:val="2"/>
      <w:sz w:val="1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Times New Roman"/>
      <w:b/>
      <w:bCs/>
      <w:kern w:val="2"/>
      <w:sz w:val="16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  <w:kern w:val="2"/>
      <w:sz w:val="16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18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b/>
      <w:bCs/>
      <w:kern w:val="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ascii="Arial" w:hAnsi="Arial" w:eastAsia="Times New Roman" w:cs="Arial"/>
      <w:b/>
      <w:bCs/>
      <w:kern w:val="2"/>
      <w:sz w:val="1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Tijeloteksta2Char">
    <w:name w:val="Tijelo teksta 2 Char"/>
    <w:qFormat/>
    <w:rPr>
      <w:rFonts w:eastAsia="SimSun;宋体" w:cs="Mangal"/>
      <w:kern w:val="2"/>
      <w:sz w:val="24"/>
      <w:szCs w:val="21"/>
      <w:lang w:bidi="hi-IN"/>
    </w:rPr>
  </w:style>
  <w:style w:type="character" w:styleId="Tijelotekstauvlaka3Char">
    <w:name w:val="Tijelo teksta - uvlaka 3 Char"/>
    <w:qFormat/>
    <w:rPr>
      <w:rFonts w:eastAsia="SimSun;宋体" w:cs="Mangal"/>
      <w:kern w:val="2"/>
      <w:sz w:val="16"/>
      <w:szCs w:val="14"/>
      <w:lang w:bidi="hi-IN"/>
    </w:rPr>
  </w:style>
  <w:style w:type="character" w:styleId="Tijeloteksta3Char">
    <w:name w:val="Tijelo teksta 3 Char"/>
    <w:qFormat/>
    <w:rPr>
      <w:rFonts w:eastAsia="SimSun;宋体" w:cs="Mangal"/>
      <w:kern w:val="2"/>
      <w:sz w:val="16"/>
      <w:szCs w:val="14"/>
      <w:lang w:bidi="hi-IN"/>
    </w:rPr>
  </w:style>
  <w:style w:type="character" w:styleId="Naslov1Char">
    <w:name w:val="Naslov 1 Char"/>
    <w:qFormat/>
    <w:rPr>
      <w:rFonts w:ascii="Arial" w:hAnsi="Arial" w:cs="Arial"/>
      <w:b/>
      <w:bCs/>
      <w:szCs w:val="24"/>
    </w:rPr>
  </w:style>
  <w:style w:type="character" w:styleId="Naslov2Char">
    <w:name w:val="Naslov 2 Char"/>
    <w:qFormat/>
    <w:rPr>
      <w:rFonts w:ascii="Arial" w:hAnsi="Arial" w:cs="Arial"/>
      <w:b/>
      <w:bCs/>
      <w:szCs w:val="24"/>
    </w:rPr>
  </w:style>
  <w:style w:type="character" w:styleId="Naslov3Char">
    <w:name w:val="Naslov 3 Char"/>
    <w:qFormat/>
    <w:rPr>
      <w:rFonts w:ascii="Arial" w:hAnsi="Arial" w:cs="Arial"/>
      <w:b/>
      <w:sz w:val="18"/>
      <w:szCs w:val="24"/>
    </w:rPr>
  </w:style>
  <w:style w:type="character" w:styleId="Naslov4Char">
    <w:name w:val="Naslov 4 Char"/>
    <w:qFormat/>
    <w:rPr>
      <w:rFonts w:ascii="Arial" w:hAnsi="Arial" w:cs="Arial"/>
      <w:b/>
      <w:bCs/>
      <w:sz w:val="16"/>
    </w:rPr>
  </w:style>
  <w:style w:type="character" w:styleId="Naslov5Char">
    <w:name w:val="Naslov 5 Char"/>
    <w:qFormat/>
    <w:rPr>
      <w:rFonts w:ascii="Arial" w:hAnsi="Arial" w:cs="Arial"/>
      <w:b/>
      <w:bCs/>
      <w:szCs w:val="24"/>
    </w:rPr>
  </w:style>
  <w:style w:type="character" w:styleId="Naslov6Char">
    <w:name w:val="Naslov 6 Char"/>
    <w:qFormat/>
    <w:rPr>
      <w:rFonts w:ascii="Arial" w:hAnsi="Arial" w:cs="Arial"/>
      <w:b/>
      <w:bCs/>
      <w:sz w:val="16"/>
    </w:rPr>
  </w:style>
  <w:style w:type="character" w:styleId="Naslov7Char">
    <w:name w:val="Naslov 7 Char"/>
    <w:qFormat/>
    <w:rPr>
      <w:rFonts w:ascii="Arial" w:hAnsi="Arial" w:cs="Arial"/>
      <w:b/>
      <w:bCs/>
      <w:sz w:val="18"/>
    </w:rPr>
  </w:style>
  <w:style w:type="character" w:styleId="Naslov8Char">
    <w:name w:val="Naslov 8 Char"/>
    <w:qFormat/>
    <w:rPr>
      <w:b/>
      <w:bCs/>
      <w:sz w:val="24"/>
      <w:szCs w:val="24"/>
    </w:rPr>
  </w:style>
  <w:style w:type="character" w:styleId="Naslov9Char">
    <w:name w:val="Naslov 9 Char"/>
    <w:qFormat/>
    <w:rPr>
      <w:rFonts w:ascii="Arial" w:hAnsi="Arial" w:cs="Arial"/>
      <w:b/>
      <w:bCs/>
      <w:sz w:val="18"/>
      <w:szCs w:val="24"/>
    </w:rPr>
  </w:style>
  <w:style w:type="character" w:styleId="TijelotekstaChar">
    <w:name w:val="Tijelo teksta Char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">
    <w:name w:val="Uvučeno tijelo teksta Char"/>
    <w:qFormat/>
    <w:rPr>
      <w:rFonts w:ascii="Arial" w:hAnsi="Arial" w:cs="Arial"/>
      <w:sz w:val="24"/>
    </w:rPr>
  </w:style>
  <w:style w:type="character" w:styleId="NaslovChar">
    <w:name w:val="Naslov Char"/>
    <w:qFormat/>
    <w:rPr>
      <w:rFonts w:ascii="Arial" w:hAnsi="Arial" w:cs="Arial"/>
      <w:b/>
      <w:bCs/>
      <w:sz w:val="24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CharChar">
    <w:name w:val="Tekst Char Char"/>
    <w:qFormat/>
    <w:rPr>
      <w:rFonts w:ascii="Trebuchet MS" w:hAnsi="Trebuchet MS" w:eastAsia="SimSun;宋体" w:cs="Trebuchet MS"/>
      <w:sz w:val="24"/>
      <w:szCs w:val="24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Heading4Char1">
    <w:name w:val="Heading 4 Char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243F60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404040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ijelotekstaChar1">
    <w:name w:val="Tijelo teksta Char1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1">
    <w:name w:val="Uvučeno tijelo teksta Char1"/>
    <w:qFormat/>
    <w:rPr>
      <w:rFonts w:ascii="Arial" w:hAnsi="Arial" w:cs="Arial"/>
      <w:kern w:val="2"/>
      <w:sz w:val="24"/>
    </w:rPr>
  </w:style>
  <w:style w:type="character" w:styleId="NaslovChar1">
    <w:name w:val="Naslov Char1"/>
    <w:qFormat/>
    <w:rPr>
      <w:rFonts w:ascii="Arial" w:hAnsi="Arial" w:cs="Arial"/>
      <w:b/>
      <w:bCs/>
      <w:kern w:val="2"/>
      <w:sz w:val="24"/>
      <w:u w:val="single"/>
    </w:rPr>
  </w:style>
  <w:style w:type="character" w:styleId="PodnaslovChar">
    <w:name w:val="Podnaslov Char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PodnojeChar1">
    <w:name w:val="Podnožje Char1"/>
    <w:qFormat/>
    <w:rPr>
      <w:kern w:val="2"/>
      <w:sz w:val="24"/>
      <w:szCs w:val="24"/>
    </w:rPr>
  </w:style>
  <w:style w:type="character" w:styleId="ZaglavljeChar1">
    <w:name w:val="Zaglavlje Char1"/>
    <w:qFormat/>
    <w:rPr>
      <w:kern w:val="2"/>
      <w:sz w:val="24"/>
      <w:szCs w:val="24"/>
    </w:rPr>
  </w:style>
  <w:style w:type="character" w:styleId="TekstbaloniaChar1">
    <w:name w:val="Tekst balončića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eastAsia="Times New Roman" w:cs="Times New Roman"/>
      <w:b/>
      <w:bCs/>
      <w:kern w:val="2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tabs>
        <w:tab w:val="clear" w:pos="709"/>
        <w:tab w:val="left" w:pos="708" w:leader="none"/>
      </w:tabs>
      <w:spacing w:lineRule="auto" w:line="254" w:before="0" w:after="160"/>
    </w:pPr>
    <w:rPr>
      <w:rFonts w:ascii="Calibri" w:hAnsi="Calibri" w:cs="Mangal"/>
      <w:kern w:val="0"/>
      <w:sz w:val="22"/>
      <w:szCs w:val="22"/>
      <w:lang w:bidi="ar-S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ijelotekstauvlaka31">
    <w:name w:val="Tijelo teksta - uvlaka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ijeloteksta31">
    <w:name w:val="Tijelo teksta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CharChar1CharCharCharCharCharChar">
    <w:name w:val=" 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720" w:right="0" w:firstLine="360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8313" w:leader="dot"/>
      </w:tabs>
      <w:suppressAutoHyphens w:val="false"/>
      <w:jc w:val="both"/>
    </w:pPr>
    <w:rPr>
      <w:rFonts w:ascii="Arial" w:hAnsi="Arial" w:eastAsia="Times New Roman" w:cs="Arial"/>
      <w:b/>
      <w:bCs/>
      <w:i/>
      <w:iCs/>
      <w:kern w:val="2"/>
      <w:sz w:val="20"/>
      <w:szCs w:val="20"/>
      <w:lang w:bidi="ar-SA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Xl52">
    <w:name w:val="xl52"/>
    <w:basedOn w:val="Normal"/>
    <w:qFormat/>
    <w:pPr>
      <w:widowControl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2"/>
      <w:sz w:val="20"/>
      <w:szCs w:val="20"/>
      <w:lang w:bidi="ar-SA"/>
    </w:rPr>
  </w:style>
  <w:style w:type="paragraph" w:styleId="Opisslike1">
    <w:name w:val="Opis slike1"/>
    <w:basedOn w:val="Normal"/>
    <w:next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uvlaka2">
    <w:name w:val="Body Text.uvlaka 3.uvlaka 2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">
    <w:name w:val="Body Text.uvlaka 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Indent2uvlaka2">
    <w:name w:val="Body Text Indent 2.uvlaka 2"/>
    <w:basedOn w:val="Normal"/>
    <w:qFormat/>
    <w:pPr>
      <w:widowControl/>
      <w:suppressAutoHyphens w:val="false"/>
      <w:ind w:left="720" w:right="0" w:hanging="0"/>
      <w:jc w:val="both"/>
    </w:pPr>
    <w:rPr>
      <w:rFonts w:ascii="Arial" w:hAnsi="Arial" w:eastAsia="Times New Roman" w:cs="Times New Roman"/>
      <w:kern w:val="2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tabs>
        <w:tab w:val="clear" w:pos="709"/>
        <w:tab w:val="left" w:pos="2153" w:leader="none"/>
      </w:tabs>
      <w:suppressAutoHyphens w:val="false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kern w:val="0"/>
      <w:sz w:val="19"/>
      <w:szCs w:val="19"/>
      <w:lang w:val="en-US" w:eastAsia="en-US" w:bidi="ar-SA"/>
    </w:rPr>
  </w:style>
  <w:style w:type="paragraph" w:styleId="Popis2">
    <w:name w:val="Popis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val="en-GB" w:eastAsia="en-US" w:bidi="ar-SA"/>
    </w:rPr>
  </w:style>
  <w:style w:type="paragraph" w:styleId="Obinitekst">
    <w:name w:val="Obični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Opisslike">
    <w:name w:val="Opis slike"/>
    <w:basedOn w:val="Normal"/>
    <w:next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bCs/>
      <w:color w:val="000000"/>
      <w:kern w:val="2"/>
      <w:sz w:val="22"/>
      <w:szCs w:val="22"/>
      <w:lang w:bidi="ar-SA"/>
    </w:rPr>
  </w:style>
  <w:style w:type="paragraph" w:styleId="TekstChar">
    <w:name w:val="Tekst Char"/>
    <w:basedOn w:val="TextBody"/>
    <w:qFormat/>
    <w:pPr>
      <w:widowControl/>
      <w:suppressAutoHyphens w:val="false"/>
      <w:spacing w:before="0" w:after="240"/>
      <w:jc w:val="both"/>
    </w:pPr>
    <w:rPr>
      <w:rFonts w:ascii="Trebuchet MS" w:hAnsi="Trebuchet MS" w:cs="Times New Roman"/>
      <w:kern w:val="0"/>
      <w:lang w:bidi="ar-SA"/>
    </w:rPr>
  </w:style>
  <w:style w:type="paragraph" w:styleId="T98">
    <w:name w:val="t-9-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dlomakpopisa1">
    <w:name w:val="Odlomak popisa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Heading11">
    <w:name w:val="Heading 11"/>
    <w:basedOn w:val="Normal"/>
    <w:next w:val="Normal"/>
    <w:qFormat/>
    <w:pPr>
      <w:keepNext w:val="true"/>
      <w:widowControl/>
      <w:tabs>
        <w:tab w:val="clear" w:pos="709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1">
    <w:name w:val="Heading 21"/>
    <w:basedOn w:val="Normal"/>
    <w:next w:val="Normal"/>
    <w:qFormat/>
    <w:pPr>
      <w:keepNext w:val="true"/>
      <w:widowControl/>
      <w:tabs>
        <w:tab w:val="clear" w:pos="709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1">
    <w:name w:val="Heading 31"/>
    <w:basedOn w:val="Normal"/>
    <w:next w:val="Normal"/>
    <w:qFormat/>
    <w:pPr>
      <w:keepNext w:val="true"/>
      <w:widowControl/>
      <w:tabs>
        <w:tab w:val="clear" w:pos="709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1">
    <w:name w:val="Heading 41"/>
    <w:basedOn w:val="Normal"/>
    <w:next w:val="Normal"/>
    <w:qFormat/>
    <w:pPr>
      <w:keepNext w:val="true"/>
      <w:widowControl/>
      <w:tabs>
        <w:tab w:val="clear" w:pos="709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1">
    <w:name w:val="Heading 51"/>
    <w:basedOn w:val="Normal"/>
    <w:next w:val="Normal"/>
    <w:qFormat/>
    <w:pPr>
      <w:widowControl/>
      <w:tabs>
        <w:tab w:val="clear" w:pos="709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71">
    <w:name w:val="Heading 71"/>
    <w:basedOn w:val="Normal"/>
    <w:next w:val="Normal"/>
    <w:qFormat/>
    <w:pPr>
      <w:widowControl/>
      <w:tabs>
        <w:tab w:val="clear" w:pos="709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1">
    <w:name w:val="Heading 81"/>
    <w:basedOn w:val="Normal"/>
    <w:next w:val="Normal"/>
    <w:qFormat/>
    <w:pPr>
      <w:widowControl/>
      <w:tabs>
        <w:tab w:val="clear" w:pos="709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1">
    <w:name w:val="Heading 91"/>
    <w:basedOn w:val="Normal"/>
    <w:next w:val="Normal"/>
    <w:qFormat/>
    <w:pPr>
      <w:widowControl/>
      <w:tabs>
        <w:tab w:val="clear" w:pos="709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paragraph" w:styleId="WWHeading">
    <w:name w:val="WW-Heading"/>
    <w:basedOn w:val="Normal"/>
    <w:next w:val="Textbody1"/>
    <w:qFormat/>
    <w:pPr>
      <w:keepNext w:val="true"/>
      <w:widowControl/>
      <w:tabs>
        <w:tab w:val="clear" w:pos="709"/>
        <w:tab w:val="left" w:pos="708" w:leader="none"/>
      </w:tabs>
      <w:spacing w:lineRule="auto" w:line="254" w:before="240" w:after="120"/>
    </w:pPr>
    <w:rPr>
      <w:rFonts w:eastAsia="Microsoft YaHei" w:cs="Mangal"/>
      <w:kern w:val="0"/>
      <w:sz w:val="28"/>
      <w:szCs w:val="28"/>
      <w:lang w:bidi="ar-SA"/>
    </w:rPr>
  </w:style>
  <w:style w:type="paragraph" w:styleId="Textbody1">
    <w:name w:val="Text body"/>
    <w:basedOn w:val="Normal"/>
    <w:qFormat/>
    <w:pPr>
      <w:widowControl/>
      <w:tabs>
        <w:tab w:val="clear" w:pos="709"/>
        <w:tab w:val="left" w:pos="708" w:leader="none"/>
      </w:tabs>
      <w:spacing w:lineRule="auto" w:line="254" w:before="0" w:after="120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TextBody"/>
    <w:qFormat/>
    <w:pPr/>
    <w:rPr>
      <w:rFonts w:cs="Mangal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Mangal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new">
    <w:name w:val="Heading new"/>
    <w:basedOn w:val="Normal"/>
    <w:qFormat/>
    <w:pPr>
      <w:widowControl/>
      <w:numPr>
        <w:ilvl w:val="0"/>
        <w:numId w:val="9"/>
      </w:numPr>
      <w:suppressAutoHyphens w:val="false"/>
      <w:autoSpaceDE w:val="false"/>
    </w:pPr>
    <w:rPr>
      <w:rFonts w:ascii="Arial-BoldMT;Times New Roman" w:hAnsi="Arial-BoldMT;Times New Roman" w:eastAsia="Times New Roman" w:cs="Arial-BoldMT;Times New Roman"/>
      <w:b/>
      <w:bCs/>
      <w:color w:val="000000"/>
      <w:kern w:val="0"/>
      <w:lang w:bidi="ar-SA"/>
    </w:rPr>
  </w:style>
  <w:style w:type="paragraph" w:styleId="Tabela">
    <w:name w:val="Tabela"/>
    <w:basedOn w:val="Normal"/>
    <w:qFormat/>
    <w:pPr>
      <w:widowControl/>
      <w:suppressAutoHyphens w:val="false"/>
      <w:spacing w:before="0" w:after="120"/>
    </w:pPr>
    <w:rPr>
      <w:rFonts w:ascii="ArialMT;Arial" w:hAnsi="ArialMT;Arial" w:eastAsia="Times New Roman" w:cs="Times New Roman"/>
      <w:i/>
      <w:color w:val="000000"/>
      <w:kern w:val="0"/>
      <w:sz w:val="22"/>
      <w:szCs w:val="20"/>
      <w:lang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hr-HR" w:eastAsia="zh-CN" w:bidi="hi-IN"/>
    </w:rPr>
  </w:style>
  <w:style w:type="paragraph" w:styleId="Normal11pti">
    <w:name w:val="Normal+11pti"/>
    <w:basedOn w:val="Heading1"/>
    <w:qFormat/>
    <w:pPr>
      <w:keepNext w:val="false"/>
      <w:numPr>
        <w:ilvl w:val="0"/>
        <w:numId w:val="0"/>
      </w:numPr>
      <w:spacing w:lineRule="atLeast" w:line="360" w:before="100" w:after="100"/>
      <w:ind w:hanging="0"/>
      <w:outlineLvl w:val="9"/>
    </w:pPr>
    <w:rPr>
      <w:rFonts w:ascii="Times New Roman" w:hAnsi="Times New Roman" w:cs="Times New Roman"/>
      <w:kern w:val="0"/>
      <w:sz w:val="22"/>
      <w:szCs w:val="36"/>
    </w:rPr>
  </w:style>
  <w:style w:type="paragraph" w:styleId="CharChar1CharCharCharCharCharChar1">
    <w:name w:val="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8:50:00Z</dcterms:created>
  <dc:creator>Korisnik</dc:creator>
  <dc:description/>
  <cp:keywords/>
  <dc:language>en-US</dc:language>
  <cp:lastModifiedBy>Darjan Vlahov</cp:lastModifiedBy>
  <cp:lastPrinted>2021-12-01T10:17:00Z</cp:lastPrinted>
  <dcterms:modified xsi:type="dcterms:W3CDTF">2023-09-18T18:50:00Z</dcterms:modified>
  <cp:revision>2</cp:revision>
  <dc:subject/>
  <dc:title/>
</cp:coreProperties>
</file>